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ind w:firstLine="4253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ind w:firstLine="4253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/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07.06.2021 № 899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 внесении изменений в постановление 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ы Каменского городского округа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25.02.2021 № 288 «Об утверждении 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рядка предоставления субсидии из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а Каменского городского округ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униципальным унитарным предприятиям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их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вного фонда»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bookmarkStart w:id="0" w:name="Par240"/>
      <w:bookmarkEnd w:id="0"/>
      <w:r>
        <w:rPr>
          <w:rFonts w:cs="Liberation Serif" w:ascii="Liberation Serif" w:hAnsi="Liberation Serif"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униципальным унитарным предприятиям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увеличение уставного фонда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. Каменск-Уральский                                                 "___" __________ 20   г.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Администрация Каменского городского округа, именуемая в дальнейшем "Главный распорядитель", в лице ________________ ___________________________________________________________________, действующего на основании ______________________, с одной стороны, и муниципальное унитарное предприят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менуемое в дальнейшем «Получатель», в лице ___________________________________, действующей на основании ______________________________, с другой стороны, именуемые в дальнейшем "Стороны", в соответствии с Бюджетным кодексом Российской Федерации, Решением Думы Каменского городского округа от «___» __________20____года «О бюджете муниципального образования «Каменский городской округ» на 20____год и плановый период 20___ и 20___ годов», постановлением Главы муниципального образования «Каменский городской округ» от «____» ____________ года № 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наименование нормативного правового акта, регулирующего предоставление из бюджета Каменского городского округа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(далее – Порядок предоставления субсидии) заключили настоящее Соглашение (далее - Соглашение) о нижеследующем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1" w:name="Par250"/>
      <w:bookmarkEnd w:id="1"/>
      <w:r>
        <w:rPr>
          <w:rFonts w:cs="Liberation Serif" w:ascii="Liberation Serif" w:hAnsi="Liberation Serif"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редметом настоящего Соглашения является предоставление Главным распорядителем Получателю субсидии из бюджета Каменского городского округа на увеличение уставного фонда Получателя, в целях ____________________________________________________________________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Субсидия предоставляется в соответствии с лимитами бюджетных обязательств, доведенными Главному распорядителю по кодам классификации расходов бюджетов Российской Федерации: код Главного распорядителя 901, раздел 0500, подраздел 0502, целевая статья 7209020220, вид расхода 530, на цель, указанную в пункте 1.1 настоящего Соглашения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р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1. </w:t>
      </w:r>
      <w:bookmarkStart w:id="2" w:name="Par256"/>
      <w:bookmarkEnd w:id="2"/>
      <w:r>
        <w:rPr>
          <w:rFonts w:cs="Liberation Serif" w:ascii="Liberation Serif" w:hAnsi="Liberation Serif"/>
          <w:sz w:val="28"/>
          <w:szCs w:val="28"/>
        </w:rPr>
        <w:t>Размер субсидии, предоставляемой из бюджета Каменского городского округа в соответствии с настоящим Соглашением, составляет__________________________________ (_________________________________________)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</w:t>
      </w:r>
      <w:r>
        <w:rPr>
          <w:rFonts w:cs="Liberation Serif" w:ascii="Liberation Serif" w:hAnsi="Liberation Serif"/>
          <w:sz w:val="28"/>
          <w:szCs w:val="28"/>
        </w:rPr>
        <w:t>(сумма пропис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2. Размер субсидии на увеличение уставного фонда Получателя равен размеру уставного фонда, определенному в постановлении Главы Каменского городского округа о создании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слови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1. Соответствие Получателя условиям, установленным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2. Предоставление Получателем документов, необходимых для получения Субсидии, в соответствии с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3. Перечисление субсидии осуществляется в соответствии с бюджетным законодательством Российской Федерации на счет Получа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реквизиты счета Получ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открытый в 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</w:t>
      </w:r>
      <w:r>
        <w:rPr>
          <w:rFonts w:cs="Liberation Serif" w:ascii="Liberation Serif" w:hAnsi="Liberation Serif"/>
        </w:rPr>
        <w:t>(наименование кредитной организации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4. Перечисление субсидии осуществляется в течение 10 рабочих дней с даты подписания настоящего Соглашения о предоставлении субсидии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3.5. Условием предоставления Субсидии является согласие Получателя на осуществление Главным распорядителем и органами муниципального финансового контроля проверок соблюдения Получателем условий, целей и порядк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 Главный распорядитель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1. Обеспечить перечисление Субсидии на счет Получателя, указанный в пункте 3.3 настоящего Соглашения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4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3.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, целей и условий предоставления Субсидии, предусмотренных Порядком предоставления субсидии, в том числе выявления нецелевого использования средств, направлять Получателю требование о возврате средств, перечисленных Получа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Получатель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1. Использовать Субсидию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2. Отразить полученную Субсидию в бухгалтерском учете как средства, внесенные для формирования устав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3. Возвратить Субсидию в бюджет Каменского городского округа в размере и в сроки, определенные в требовании Главного распоряд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4. Обеспечить представление Главному распорядител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4.1. справку, подписанную руководителем и главным бухгалтером муниципального унитарного предприятия, скрепленную печатью, подтверждающую увеличение уставного фонда муниципального унитарного предприятия в полном объеме – в срок до 20 числа месяца, следующего за месяцем перечисления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4.2. промежуточный бухгалтерский баланс – не позднее 30 дней со дня окончания квартала, в котором перечислена Субсидия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3" w:name="Par267"/>
      <w:bookmarkEnd w:id="3"/>
      <w:r>
        <w:rPr>
          <w:rFonts w:cs="Liberation Serif" w:ascii="Liberation Serif" w:hAnsi="Liberation Serif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4" w:name="Par275"/>
      <w:bookmarkStart w:id="5" w:name="Par271"/>
      <w:bookmarkEnd w:id="4"/>
      <w:bookmarkEnd w:id="5"/>
      <w:r>
        <w:rPr>
          <w:rFonts w:cs="Liberation Serif" w:ascii="Liberation Serif" w:hAnsi="Liberation Serif"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2. Настоящее Соглашение вступает в силу со дня его подписания Сторонами и действует до полного исполнения обязательств сторонами в течение бюджетного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6" w:name="Par281"/>
      <w:bookmarkStart w:id="7" w:name="Par28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Платежные реквизиты сторон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менование Главного                                              Наименование Получатель: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орядителя: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о нахождения: (юридический               Место нахождения: (юридический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)                                                               адрес)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тежные реквизиты:                                  Платежные реквизиты:                                   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Подписи сторон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аткое наименование Главного                  Краткое наименование Получател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орядителя                                                 Субсидии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/_________________                    ___________/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(подпись)          (И.О. Фамилия)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(подпись)       (И.О. Фамилия)  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8:00Z</dcterms:created>
  <dc:creator>Татьяна</dc:creator>
  <dc:description/>
  <cp:keywords/>
  <dc:language>en-US</dc:language>
  <cp:lastModifiedBy>Настя</cp:lastModifiedBy>
  <cp:lastPrinted>2021-06-07T10:34:00Z</cp:lastPrinted>
  <dcterms:modified xsi:type="dcterms:W3CDTF">2021-06-07T05:34:00Z</dcterms:modified>
  <cp:revision>240</cp:revision>
  <dc:subject/>
  <dc:title>Документ предоставлен КонсультантПлюс</dc:title>
</cp:coreProperties>
</file>